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heme Five Spelling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*Challenge words are in bold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Happy Birthday, Dr. King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d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eat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bui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scol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rel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s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ckn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autif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luck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wf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re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s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ve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acef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pa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stru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dn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el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splea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werfu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unusu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rearrang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appoint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discontinue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*resourcef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Gloria Estef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nni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oudi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ndi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vie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ttie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i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si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isi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mil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rr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azi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nni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rli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pi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bb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grie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pti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ri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ppie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icie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hazi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breezi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companies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*qualit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Lou Gehrig:  The Luckiest M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l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p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s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m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v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s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p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s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co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der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s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s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aler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licen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selec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rada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feature</w:t>
      </w:r>
    </w:p>
    <w:sectPr>
      <w:type w:val="continuous"/>
      <w:pgSz w:w="12240" w:h="15840"/>
      <w:pgMar w:left="1800" w:right="1800" w:gutter="0" w:header="0" w:top="1440" w:footer="0" w:bottom="144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6:36:00Z</dcterms:created>
  <dc:creator>rkopp</dc:creator>
  <dc:description/>
  <dc:language>en-US</dc:language>
  <cp:lastModifiedBy>scacioppo</cp:lastModifiedBy>
  <dcterms:modified xsi:type="dcterms:W3CDTF">2011-02-03T16:36:00Z</dcterms:modified>
  <cp:revision>2</cp:revision>
  <dc:subject/>
  <dc:title>Theme Five Spelling</dc:title>
</cp:coreProperties>
</file>